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8 de agost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08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APRUEBA CARGA LECTIVA 2016-II – DAE, DAM, DABMB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1 sesión extraordinaria Nº 06-16 CC-FC, del 08.08.201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212121"/>
          <w:sz w:val="20"/>
          <w:szCs w:val="20"/>
          <w:lang w:eastAsia="es-PE"/>
        </w:rPr>
        <w:t>Oficio N° 151-2016-UN-FC-DAMYE/D, 21.06.1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212121"/>
          <w:sz w:val="20"/>
          <w:szCs w:val="20"/>
          <w:lang w:eastAsia="es-PE"/>
        </w:rPr>
        <w:t>Oficio N° 217-2016-UNS-FC-DABMB/D, 22.06.1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212121"/>
          <w:sz w:val="20"/>
          <w:szCs w:val="20"/>
          <w:lang w:eastAsia="es-PE"/>
        </w:rPr>
        <w:t>Oficio  N° 271-2016-UNS-FC-DABMB/D , 05.08.1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rPr/>
      </w:pPr>
      <w:r>
        <w:rPr>
          <w:rFonts w:eastAsia="Times New Roman" w:cs="Arial" w:ascii="Arial" w:hAnsi="Arial"/>
          <w:color w:val="212121"/>
          <w:sz w:val="20"/>
          <w:szCs w:val="20"/>
          <w:lang w:eastAsia="es-PE"/>
        </w:rPr>
        <w:t>Oficio N° 095-2016-UNS-FC-DAE/J, 24.06.16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1134" w:hanging="0"/>
        <w:rPr/>
      </w:pPr>
      <w:r>
        <w:rPr>
          <w:rFonts w:eastAsia="Times New Roman" w:cs="Arial" w:ascii="Arial" w:hAnsi="Arial"/>
          <w:color w:val="212121"/>
          <w:sz w:val="20"/>
          <w:szCs w:val="20"/>
          <w:lang w:eastAsia="es-PE"/>
        </w:rPr>
        <w:t>Oficio N° 346-2016-UNS-DFC 03.08.16</w:t>
        <w:br/>
        <w:t>-    Oficio N° 265-2016-UNS-FC/DABMB/D, 04.08.16</w:t>
        <w:br/>
        <w:t>-    Oficio N° 182-2016-UNS-FC-EAPMH/D, 05.08.16</w:t>
      </w:r>
    </w:p>
    <w:p>
      <w:pPr>
        <w:pStyle w:val="Sinespaciado"/>
        <w:numPr>
          <w:ilvl w:val="0"/>
          <w:numId w:val="2"/>
        </w:numPr>
        <w:rPr>
          <w:lang w:eastAsia="es-PE"/>
        </w:rPr>
      </w:pPr>
      <w:r>
        <w:rPr>
          <w:lang w:eastAsia="es-PE"/>
        </w:rPr>
        <w:t>Oficio N° 184-2016-UNS-FC-EAPMH/D, 08.08.16</w:t>
      </w:r>
    </w:p>
    <w:p>
      <w:pPr>
        <w:pStyle w:val="Sinespaciado"/>
        <w:numPr>
          <w:ilvl w:val="0"/>
          <w:numId w:val="2"/>
        </w:numPr>
        <w:rPr>
          <w:lang w:eastAsia="es-PE"/>
        </w:rPr>
      </w:pPr>
      <w:r>
        <w:rPr>
          <w:lang w:eastAsia="es-PE"/>
        </w:rPr>
        <w:t>Oficio N° 171-2016UNS-FC-DAMYE/D, 04.08.16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1 adoptado en la sesión extraordinaria N° 01-16, de Consejo  Consultivo de la Facultad de Ciencias, del 08.08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° APROBAR, la CARGA LECTIVA 2016-II tentativa, del Departamento Académico de Matemática y Estadística - DAMYE</w:t>
      </w:r>
      <w:r>
        <w:rPr>
          <w:rFonts w:cs="Tahoma" w:ascii="Tahoma" w:hAnsi="Tahoma"/>
          <w:b/>
          <w:sz w:val="20"/>
          <w:szCs w:val="20"/>
        </w:rPr>
        <w:t>.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°  APROBAR, la CARGA LECTIVA 2016-II tentativa del Departamento Académico de Enfermería – DAE.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3°  APROBAR, la CARGA LECTIVA 2016-II tentativa del Departamento Académico de Biología, Microbiología, y Biotecnología – DABMB; no incluyendo en la carga lectiva de  la M.Sc. Nathaly López Bustamante, en las EAP Biotecnología y EAP Medicina Humana, en base a los informes presentados por los Directores de ambas Escuelas.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4°  ELEVAR, a Consejo Universitario UNS, para su ratificación correspondient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5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494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ahoma" w:hAnsi="Tahoma" w:eastAsia="Times New Roman" w:cs="Tahom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7-08T11:33:00Z</cp:lastPrinted>
  <dcterms:modified xsi:type="dcterms:W3CDTF">2016-08-08T20:13:00Z</dcterms:modified>
  <cp:revision>127</cp:revision>
  <dc:subject/>
  <dc:title/>
</cp:coreProperties>
</file>